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502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351280</wp:posOffset>
                      </wp:positionH>
                      <wp:positionV relativeFrom="page">
                        <wp:posOffset>1028700</wp:posOffset>
                      </wp:positionV>
                      <wp:extent cx="97790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4pt,81pt" to="183.35pt,8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565275</wp:posOffset>
                      </wp:positionH>
                      <wp:positionV relativeFrom="page">
                        <wp:posOffset>1623060</wp:posOffset>
                      </wp:positionV>
                      <wp:extent cx="5797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127.8pt" to="168.85pt,127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555115</wp:posOffset>
                      </wp:positionH>
                      <wp:positionV relativeFrom="page">
                        <wp:posOffset>1304925</wp:posOffset>
                      </wp:positionV>
                      <wp:extent cx="57975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102.75pt" to="168.05pt,10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 просвещ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Отдел образования</w:t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мэрии г.Новосибирска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СРЕДНЯЯ</w:t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ОБЩЕОБРАЗОВАТЕЛЬНАЯ</w:t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ШКОЛА №54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г.Новосибирск</w:t>
            </w:r>
          </w:p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ул. Крылова, 18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pacing w:val="40"/>
          <w:kern w:val="2"/>
          <w:sz w:val="28"/>
        </w:rPr>
      </w:pPr>
      <w:r>
        <w:rPr>
          <w:b/>
          <w:spacing w:val="40"/>
          <w:kern w:val="2"/>
          <w:sz w:val="28"/>
        </w:rPr>
        <w:t>Справка</w:t>
      </w:r>
    </w:p>
    <w:p>
      <w:pPr>
        <w:pStyle w:val="Normal"/>
        <w:rPr>
          <w:b/>
          <w:b/>
          <w:spacing w:val="40"/>
          <w:kern w:val="2"/>
          <w:sz w:val="28"/>
        </w:rPr>
      </w:pPr>
      <w:r>
        <w:rPr>
          <w:b/>
          <w:spacing w:val="40"/>
          <w:kern w:val="2"/>
          <w:sz w:val="28"/>
        </w:rPr>
      </w:r>
    </w:p>
    <w:p>
      <w:pPr>
        <w:pStyle w:val="Normal"/>
        <w:spacing w:lineRule="auto" w:line="360"/>
        <w:jc w:val="both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иректор школы</w:t>
        <w:tab/>
        <w:tab/>
        <w:tab/>
        <w:tab/>
        <w:tab/>
        <w:tab/>
        <w:tab/>
        <w:tab/>
        <w:t>О.В.Сувор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Задание 2.</w:t>
      </w:r>
    </w:p>
    <w:p>
      <w:pPr>
        <w:pStyle w:val="Normal"/>
        <w:ind w:firstLine="567"/>
        <w:jc w:val="both"/>
        <w:rPr/>
      </w:pPr>
      <w:r>
        <w:rPr/>
        <w:t xml:space="preserve">Нажмите кнопку </w:t>
      </w:r>
      <w:r>
        <w:rPr>
          <w:i/>
        </w:rPr>
        <w:t>Защита формы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6620</wp:posOffset>
                </wp:positionH>
                <wp:positionV relativeFrom="page">
                  <wp:posOffset>5861050</wp:posOffset>
                </wp:positionV>
                <wp:extent cx="1570355" cy="217170"/>
                <wp:effectExtent l="845820" t="5080" r="508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236"/>
                            <a:gd name="adj5" fmla="val 113740"/>
                            <a:gd name="adj6" fmla="val -536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 xml:space="preserve">Кноп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Защита фор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70.6pt;margin-top:461.5pt;width:123.6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 xml:space="preserve">Кнопка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Защита форм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84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57.75pt" filled="f" o:ole="">
            <v:imagedata r:id="rId3" o:title=""/>
          </v:shape>
          <o:OLEObject Type="Embed" ProgID="" ShapeID="ole_rId2" DrawAspect="Content" ObjectID="_517068022" r:id="rId2"/>
        </w:object>
      </w:r>
    </w:p>
    <w:p>
      <w:pPr>
        <w:pStyle w:val="Normal"/>
        <w:ind w:firstLine="567"/>
        <w:jc w:val="both"/>
        <w:rPr/>
      </w:pPr>
      <w:r>
        <w:rPr/>
        <w:t>Щелкните мышью по затененным полям, поймите как они работают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190"/>
        <w:gridCol w:w="1015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Фамил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Предм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Женат?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цин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0_329138248"/>
                  <w:enabled/>
                  <w:ddList>
                    <w:result w:val="0"/>
                    <w:listEntry w:val="русский язык"/>
                    <w:listEntry w:val="литература"/>
                    <w:listEntry w:val="алгебра"/>
                    <w:listEntry w:val="геометрия"/>
                    <w:listEntry w:val="ОИВТ"/>
                    <w:listEntry w:val="история"/>
                    <w:listEntry w:val="обществознание"/>
                    <w:listEntry w:val="биология"/>
                    <w:listEntry w:val="физика"/>
                    <w:listEntry w:val="химия"/>
                    <w:listEntry w:val="иностранный язык"/>
                    <w:listEntry w:val="физическая культур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9138248"/>
            <w:bookmarkStart w:id="1" w:name="__Fieldmark__0_32913824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ереключател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9138248"/>
            <w:bookmarkStart w:id="3" w:name="__Fieldmark__1_32913824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ганов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_329138248"/>
                  <w:enabled/>
                  <w:ddList>
                    <w:result w:val="0"/>
                    <w:listEntry w:val="русский язык"/>
                    <w:listEntry w:val="литература"/>
                    <w:listEntry w:val="алгебра"/>
                    <w:listEntry w:val="геометрия"/>
                    <w:listEntry w:val="ОИВТ"/>
                    <w:listEntry w:val="история"/>
                    <w:listEntry w:val="обществознание"/>
                    <w:listEntry w:val="биология"/>
                    <w:listEntry w:val="физика"/>
                    <w:listEntry w:val="химия"/>
                    <w:listEntry w:val="иностранный язык"/>
                    <w:listEntry w:val="физическая культур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29138248"/>
            <w:bookmarkStart w:id="5" w:name="__Fieldmark__2_3291382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ереключател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9138248"/>
            <w:bookmarkStart w:id="7" w:name="__Fieldmark__3_3291382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дар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4_329138248"/>
                  <w:enabled/>
                  <w:ddList>
                    <w:result w:val="0"/>
                    <w:listEntry w:val="русский язык"/>
                    <w:listEntry w:val="литература"/>
                    <w:listEntry w:val="алгебра"/>
                    <w:listEntry w:val="геометрия"/>
                    <w:listEntry w:val="ОИВТ"/>
                    <w:listEntry w:val="история"/>
                    <w:listEntry w:val="обществознание"/>
                    <w:listEntry w:val="биология"/>
                    <w:listEntry w:val="физика"/>
                    <w:listEntry w:val="химия"/>
                    <w:listEntry w:val="иностранный язык"/>
                    <w:listEntry w:val="физическая культур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29138248"/>
            <w:bookmarkStart w:id="9" w:name="__Fieldmark__4_3291382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9138248"/>
            <w:bookmarkStart w:id="11" w:name="__Fieldmark__5_3291382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ырдин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6_329138248"/>
                  <w:enabled/>
                  <w:ddList>
                    <w:result w:val="0"/>
                    <w:listEntry w:val="русский язык"/>
                    <w:listEntry w:val="литература"/>
                    <w:listEntry w:val="алгебра"/>
                    <w:listEntry w:val="геометрия"/>
                    <w:listEntry w:val="ОИВТ"/>
                    <w:listEntry w:val="история"/>
                    <w:listEntry w:val="обществознание"/>
                    <w:listEntry w:val="биология"/>
                    <w:listEntry w:val="физика"/>
                    <w:listEntry w:val="химия"/>
                    <w:listEntry w:val="иностранный язык"/>
                    <w:listEntry w:val="физическая культур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29138248"/>
            <w:bookmarkStart w:id="13" w:name="__Fieldmark__6_32913824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ереключател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9138248"/>
            <w:bookmarkStart w:id="15" w:name="__Fieldmark__7_32913824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Задание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оставьте “предложение” из </w:t>
      </w:r>
      <w:r>
        <w:rPr>
          <w:i/>
        </w:rPr>
        <w:t>полей ввода со списком</w:t>
      </w:r>
      <w:r>
        <w:rPr/>
        <w:t xml:space="preserve">. Вместо слова в предложении должно стоять поле, содержащее список возможных подставок. Ниже приведен пример подобного предложения. </w:t>
      </w:r>
      <w:r>
        <w:rPr>
          <w:u w:val="single"/>
        </w:rPr>
        <w:t>Не забудьте</w:t>
      </w:r>
      <w:r>
        <w:rPr/>
        <w:t xml:space="preserve"> перед тем, как опробовать его, проверить, нажата ли кнопка </w:t>
      </w:r>
      <w:r>
        <w:rPr>
          <w:i/>
        </w:rPr>
        <w:t>Защита поля фор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__Fieldmark__8_329138248"/>
            <w:enabled/>
            <w:ddList>
              <w:result w:val="0"/>
              <w:listEntry w:val="Я"/>
              <w:listEntry w:val="Он"/>
              <w:listEntry w:val="Она"/>
              <w:listEntry w:val="Мы"/>
              <w:listEntry w:val="Они"/>
              <w:listEntry w:val="Некто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8_329138248"/>
      <w:bookmarkStart w:id="17" w:name="__Fieldmark__8_329138248"/>
      <w:bookmarkEnd w:id="1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__Fieldmark__9_329138248"/>
            <w:enabled/>
            <w:ddList>
              <w:result w:val="0"/>
              <w:listEntry w:val="купил"/>
              <w:listEntry w:val="купила"/>
              <w:listEntry w:val="купили"/>
              <w:listEntry w:val="продал"/>
              <w:listEntry w:val="продала"/>
              <w:listEntry w:val="продали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9_329138248"/>
      <w:bookmarkStart w:id="19" w:name="__Fieldmark__9_329138248"/>
      <w:bookmarkEnd w:id="1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__Fieldmark__10_329138248"/>
            <w:enabled/>
            <w:ddList>
              <w:result w:val="0"/>
              <w:listEntry w:val="автомобиль"/>
              <w:listEntry w:val="холодильник"/>
              <w:listEntry w:val="квартиру"/>
              <w:listEntry w:val="утюг"/>
              <w:listEntry w:val="мороженое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0_329138248"/>
      <w:bookmarkStart w:id="21" w:name="__Fieldmark__10_329138248"/>
      <w:bookmarkEnd w:id="21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__Fieldmark__11_329138248"/>
            <w:enabled/>
            <w:ddList>
              <w:result w:val="0"/>
              <w:listEntry w:val="за целых"/>
              <w:listEntry w:val="всего за"/>
              <w:listEntry w:val="за каких-нибудь"/>
              <w:listEntry w:val="з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2" w:name="__Fieldmark__11_329138248"/>
      <w:bookmarkStart w:id="23" w:name="__Fieldmark__11_329138248"/>
      <w:bookmarkEnd w:id="2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__Fieldmark__12_329138248"/>
            <w:enabled/>
            <w:ddList>
              <w:result w:val="0"/>
              <w:listEntry w:val="1 000"/>
              <w:listEntry w:val="10 000"/>
              <w:listEntry w:val="100 000"/>
              <w:listEntry w:val="1 000 000"/>
              <w:listEntry w:val="10 000 000"/>
              <w:listEntry w:val="100 000 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4" w:name="__Fieldmark__12_329138248"/>
      <w:bookmarkStart w:id="25" w:name="__Fieldmark__12_329138248"/>
      <w:bookmarkEnd w:id="2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__Fieldmark__13_329138248"/>
            <w:enabled/>
            <w:ddList>
              <w:result w:val="0"/>
              <w:listEntry w:val="рублей"/>
              <w:listEntry w:val="долларов"/>
              <w:listEntry w:val="марок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13_329138248"/>
      <w:bookmarkStart w:id="27" w:name="__Fieldmark__13_329138248"/>
      <w:bookmarkEnd w:id="27"/>
      <w:r>
        <w:rPr/>
      </w:r>
      <w:r>
        <w:rPr/>
        <w:fldChar w:fldCharType="end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 ниже расположите свой вариа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2F2F2" w:val="clear"/>
        <w:jc w:val="center"/>
        <w:rPr/>
      </w:pPr>
      <w:r>
        <w:rPr>
          <w:spacing w:val="60"/>
        </w:rPr>
        <w:t xml:space="preserve">Возвращайтесь в описании работы к разделу </w:t>
      </w:r>
      <w:r>
        <w:rPr>
          <w:b/>
          <w:spacing w:val="60"/>
        </w:rPr>
        <w:t>Шаблоны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09:40:00Z</dcterms:created>
  <dc:creator>0</dc:creator>
  <dc:description/>
  <dc:language>en-US</dc:language>
  <cp:lastModifiedBy>0</cp:lastModifiedBy>
  <dcterms:modified xsi:type="dcterms:W3CDTF">1997-12-02T02:27:00Z</dcterms:modified>
  <cp:revision>11</cp:revision>
  <dc:subject/>
  <dc:title> </dc:title>
</cp:coreProperties>
</file>